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13.12.2019</w:t>
      </w: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1806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>1. Встановити пріоритети за заявниками на місця розташування рекламних засобів згідно з додатком до цього наказу в кількості 6 об’єктів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Олександр СМИРНОВ</w:t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Анна БУТК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спеціалі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________________________    Оксана ПО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13.12.2019 </w:t>
            </w:r>
            <w:r>
              <w:rPr>
                <w:color w:val="000000"/>
                <w:sz w:val="24"/>
                <w:szCs w:val="24"/>
                <w:u w:val="single"/>
              </w:rPr>
              <w:t>№1806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9-455451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11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Валмі Інвес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5,7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Новокостянтинівська, 13/1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9-455449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11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Валмі Інвес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5,7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Новокостянтинівська, 13/1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40-455921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14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МЕДІАПОЛІС Ю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3,7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Прорізна, 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40-455927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13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ЮКРЕЙН ЕНЕРДЖІ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Банер, панно на фасаді будинку (будівлі) та/або будівельних риштуваннях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80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просп. Перемоги, 49/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5068-455172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09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АВІОН+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0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Монтажників, 101/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1008-455555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09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Древаль Світлана Григор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Банер, панно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2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Огієнка Івана (Лукашевича), 19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А. Буткевич                          Ознайомлений:__________________Т. Богуславець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2:24:00Z</dcterms:created>
  <dc:creator>Pohoda</dc:creator>
  <dc:description/>
  <cp:keywords/>
  <dc:language>en-US</dc:language>
  <cp:lastModifiedBy>admin</cp:lastModifiedBy>
  <cp:lastPrinted>2019-11-21T10:43:00Z</cp:lastPrinted>
  <dcterms:modified xsi:type="dcterms:W3CDTF">2019-12-13T12:24:00Z</dcterms:modified>
  <cp:revision>2</cp:revision>
  <dc:subject/>
  <dc:title> </dc:title>
</cp:coreProperties>
</file>